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professionnel TECHNICIEN d’USINAG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PREUVE E2 – session 200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DE D’EVALUATION – EXAMINATEURS / CORRECTEU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HASE</w:t>
      </w:r>
      <w:r>
        <w:rPr>
          <w:rFonts w:cs="Arial" w:ascii="Arial" w:hAnsi="Arial"/>
        </w:rPr>
        <w:t> : D’analyse, de justification de solutions, de choix d’outils et paramètres de cou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Les réponses sont formalisées sur documents pap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otée sur </w:t>
      </w:r>
      <w:r>
        <w:rPr>
          <w:rFonts w:cs="Arial" w:ascii="Arial" w:hAnsi="Arial"/>
          <w:b/>
        </w:rPr>
        <w:t xml:space="preserve"> 42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  <w:t>L’évaluation est conduite en fin d’épreuve ; le candidat, à l’issue de la phase de simulation et de l’identification d’erreurs éventuelles,  peut corriger des réponses données à ce niveau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HASE </w:t>
      </w:r>
      <w:r>
        <w:rPr>
          <w:rFonts w:cs="Arial" w:ascii="Arial" w:hAnsi="Arial"/>
        </w:rPr>
        <w:t xml:space="preserve">de FA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Les réponses sont extraites par l’examinateur sous forme de données numériques, copies d’écrans et documents papi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Notée sur </w:t>
      </w:r>
      <w:r>
        <w:rPr>
          <w:rFonts w:cs="Arial" w:ascii="Arial" w:hAnsi="Arial"/>
          <w:b/>
        </w:rPr>
        <w:t>12 point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’évaluation est conduite en fin d’épreuve ; le candidat, à l’issue de la phase de simulation et de l’identification d’erreurs éventuelles,  peut corriger des réponses données à ce niveau.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ndération 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OPERATION TECHNIQUEMENT INCOMPATIBLE </w:t>
        <w:tab/>
        <w:t>= 0 à la questio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OPERATION MAL ADAPTEE  MAIS REALISABLE </w:t>
        <w:tab/>
        <w:t>= note divisée par 2 à la question.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ERATION CORRECTE</w:t>
        <w:tab/>
        <w:tab/>
        <w:tab/>
        <w:tab/>
        <w:tab/>
        <w:t>= note maximale.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 : accostage, cycles, ordonnancement des opérations, …..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HASE </w:t>
      </w:r>
      <w:r>
        <w:rPr>
          <w:rFonts w:cs="Arial" w:ascii="Arial" w:hAnsi="Arial"/>
        </w:rPr>
        <w:t>de SIMULATION / INTERPRE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En présence de l’examinateur, elle fait l’objet de pénalités selon que le candidat est capable 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’identifier (ou non = -2) l’erreur éventuelle,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e situer (ou non = - 2) l’erreur éventuelle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 corriger (ou non = -2) l’erreur éventuelle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Notée sur </w:t>
      </w:r>
      <w:r>
        <w:rPr>
          <w:rFonts w:cs="Arial" w:ascii="Arial" w:hAnsi="Arial"/>
          <w:b/>
        </w:rPr>
        <w:t>6 points</w:t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as de pénalité si le candidat est capable, en cas d’erreur détectée, de l’identifier, de la situer et de la corriger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Voir fiche « constat de la simulation, remédiation » en annexe, pour cette partie d’épreuve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REPARTITION DES POINTS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artie 1 – Analyse de la machine</w:t>
        <w:tab/>
        <w:t xml:space="preserve"> </w:t>
        <w:tab/>
        <w:tab/>
        <w:tab/>
        <w:tab/>
        <w:t>/ 06pt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ie 2 – Analyse du brut</w:t>
        <w:tab/>
        <w:tab/>
        <w:tab/>
        <w:tab/>
        <w:tab/>
        <w:tab/>
        <w:t>/ 03pt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artie 3 – Etude du porte pièce</w:t>
        <w:tab/>
        <w:tab/>
        <w:tab/>
        <w:tab/>
        <w:tab/>
        <w:t>/ 09 pt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Partie 4 – Etude de la chronologie des opérations </w:t>
        <w:tab/>
        <w:t>/ 03 pt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Partie 5 – Choix des outils et conditions de coupe </w:t>
        <w:tab/>
        <w:t>/ 21 pt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artie 6 – FAO – Elaboration du programme d’usinage / 12 pt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Partie 7 – Simulation – interprétation </w:t>
        <w:tab/>
        <w:tab/>
        <w:tab/>
        <w:tab/>
        <w:t>/ 06 pt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TAL </w:t>
        <w:tab/>
        <w:tab/>
        <w:tab/>
        <w:tab/>
        <w:tab/>
        <w:tab/>
        <w:tab/>
        <w:tab/>
        <w:tab/>
        <w:tab/>
        <w:t>/ 60 pts</w:t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nex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° du candidat :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2 / CONSTAT DE LA SIMULATION, REMEDIATIO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4244"/>
      </w:tblGrid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f des défauts repérés lors de la simulation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/Pha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 concernée</w:t>
            </w:r>
          </w:p>
        </w:tc>
        <w:tc>
          <w:tcPr>
            <w:tcW w:w="4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édure de remédiation proposée par le candidat</w:t>
            </w:r>
          </w:p>
        </w:tc>
      </w:tr>
      <w:tr>
        <w:trPr>
          <w:trHeight w:val="1635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635" w:hRule="atLeast"/>
        </w:trPr>
        <w:tc>
          <w:tcPr>
            <w:tcW w:w="3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635" w:hRule="atLeast"/>
        </w:trPr>
        <w:tc>
          <w:tcPr>
            <w:tcW w:w="33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00:00Z</dcterms:created>
  <dc:creator>FD</dc:creator>
  <dc:description/>
  <cp:keywords/>
  <dc:language>en-US</dc:language>
  <cp:lastModifiedBy>soazic</cp:lastModifiedBy>
  <dcterms:modified xsi:type="dcterms:W3CDTF">2007-10-18T13:04:00Z</dcterms:modified>
  <cp:revision>3</cp:revision>
  <dc:subject/>
  <dc:title>BACALAUREAT professionnel TECHNICIEN d’USINAGE</dc:title>
</cp:coreProperties>
</file>